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32"/>
          <w:szCs w:val="32"/>
          <w:u w:val="single"/>
        </w:rPr>
        <w:t>Для проведения эксперимента и оформления результатов используйте следующий оценочный лист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1.   Проблема и гипотеза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Наша  гипотеза может быть проверена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b.  Текст формулировки проблемы и гипотезы составлен грамотн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 xml:space="preserve"> </w:t>
      </w:r>
      <w:r>
        <w:rPr>
          <w:b/>
          <w:i/>
        </w:rPr>
        <w:t xml:space="preserve">2.  Описание эксперимента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Наш  эксперимент описан в таком виде, что может быть повторен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с получением аналогичных результатов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3.  Измеряемые данные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Данные точн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b.  Данные должным образом структурирован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>
          <w:b/>
          <w:i/>
        </w:rPr>
        <w:t xml:space="preserve">4.  Визуальное  представление информации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Мы использовали графики, схемы, диаграмм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b.  Графическое представление информации разборчив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5.  Заключение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Мы использовали данные, чтобы подтвердить / опровергнуть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гипотезу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b.  Мы сделали логические выводы, основанные на полученных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данных и соответствующие целям  и задачам работ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6.  Переменные величин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Каждый из нас может правильно идентифицировать переменные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используемые в эксперименте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>
          <w:b/>
          <w:i/>
        </w:rPr>
        <w:t xml:space="preserve">7.  Сотрудничеств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a.  Каждый из нас прислушивался к мнению других членов команд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b.  Была обеспечена обратная связь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c.  Мы сообща принимали решения и планировали следующие ша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25:00Z</dcterms:created>
  <dc:creator>Олюшка</dc:creator>
  <dc:description/>
  <dc:language>en-US</dc:language>
  <cp:lastModifiedBy/>
  <dcterms:modified xsi:type="dcterms:W3CDTF">2010-05-24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